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ом  ЗАТО Железногорск»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42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:</w:t>
      </w:r>
      <w:r>
        <w:rPr>
          <w:rFonts w:cs="Times New Roman" w:ascii="Times New Roman" w:hAnsi="Times New Roman"/>
          <w:sz w:val="28"/>
          <w:szCs w:val="28"/>
        </w:rPr>
        <w:t xml:space="preserve"> «Развитие земельных отношений на территории</w:t>
      </w:r>
    </w:p>
    <w:p>
      <w:pPr>
        <w:pStyle w:val="Normal"/>
        <w:autoSpaceDE w:val="false"/>
        <w:spacing w:lineRule="auto" w:line="240" w:before="0" w:after="0"/>
        <w:ind w:right="-142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Железногорс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492"/>
      </w:tblGrid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земельных отношений на территории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далее- подпрограмма 2)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Управление муниципальным имуществом  ЗАТО Железногорск» 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итель  (исполнители)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«Управление имуществом, землепользования и землеустройства» (МКУ «УИЗиЗ»)</w:t>
            </w:r>
          </w:p>
        </w:tc>
      </w:tr>
      <w:tr>
        <w:trPr>
          <w:trHeight w:val="4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и задачи 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здание условий для эффективного управления и рационального использования  земель на территории ЗАТО Железногорс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дач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Вовлечение в хозяйственный оборот земельных участков, находящихся в муниципальной собственности, а так же земельных участков, государственная собственность на которые не разграничена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Обеспечение эффективной реализации муниципальной функции по управлению и распоряжению земельными ресурсами на территории ЗАТО Железногор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120" w:after="0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казатели результативност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 земельных участков, предоставленных для строительства, в том числе для жилищного стро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а от аренды земельных участ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и реализации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-2021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ем финансирования составляет 44 771 010,00 рубля, 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 15 123 670,00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14 823 670,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–  14 823 67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- 0,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истема организации контроля за исполнением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 за выполнением мероприятий подпрограммы 2 осуществляет Администрация ЗАТО г.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МИ Администрации ЗАТО г.Железногорск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подпрограммы 2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120" w:after="0"/>
        <w:ind w:left="1077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муниципальной проблемы и обоснование необходимости разработки подпрограммы 2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земельными ресурсами является важным направлением в экономике и представляет собой самостоятельную отрасль в области земельно-имущественных отношений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вляясь одновременно уникальным природным ресурсом и объектом недвижимости, земля представляет собой один из важнейших ресурсов развития и функционирования муниципаль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емель на территории муниципального образования ЗАТО Железногорск осуществляется на основании Земельного кодекса РФ, федеральных законах, законов субъекта РФ и муниципальных правовых актов, регулирующих земельные отнош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. 27 Земельного кодекса РФ земли на территории закрытого административно-территориального образования либо изъяты из оборота, либо ограничены в обороте в зависимости от статуса объектов, расположенных на них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8г доля земельных участков, государственная собственность на которые не разграничена, в общей площади территории ЗАТО Железногорск составляет  порядка 56%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3.3  Федерального закона от 25.10.2001 № 137-ФЗ «О введении в действие Земельного кодекса» распоряжение земельными участкам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оложенными на территории городского округа и </w:t>
      </w: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 которые не разграничена, осуществляется органами местного самоуправления городских округ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видом права, на котором предоставляются земельные участки в ЗАТО Железногорск является аренда. Аренда земельных участков предусматривает предоставление земельных участков на принципах срочности, платности, возвратности, целевого использования. В этой области наблюдается устойчивая тенденция увеличения поступлений арендных платежей, что связано с активизацией процесса передачи в аренду земельных участков для различных целей, претензионной работы и оптимизацией методики расчета арендной плат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18г общая площадь земельных участков, переданных в аренду, составляет порядка 6125,91 га. Планируемое поступление арендных платежей за пользование земельными участками в бюджет  ЗАТО Железногорск в 2018 году составляет ориентировочно 58,6 млн.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, препятствующих развитию земельных отношений на территории ЗАТО г.Железногорск является ненадлежащее исполнение рядом собственников объектов недвижимости обязательств по оформлению прав на земельные участки, занятые такими объектами и своевременному внесению платежей за пользование земельными участкам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следует отметить, что согласно ст.8 Закона РФ от 14.07.1992            № 3297-1 «О закрытом административно-территориальном образовани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делки по приобретению в собственность недвижимого имущества, находящегося на территории закрытого административно-территориального образования, либо иные сделки с таким имуществом могут совершаться только гражданами Российской Федерации, постоянно проживающими или получившими разрешение на постоянное проживание на территории закрытого административно-территориального образования, гражданами Российской Федерации, работающими на данной территории на условиях трудового договора, заключенного на неопределенный срок с организациями, по роду деятельности которых создано закрытое административно-территориальное образование, и юридическими лицами, расположенными и зарегистрированными на территории закрытого административно-территориального образова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иных граждан и юридических лиц в совершении сделок с земельными участками на территории ЗАТО Железногорск допускается по решению Администрации ЗАТО г.Железногорск, согласованному с Государственной корпорацией по атомной энергии «Росатом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граничение оборотоспособности  земельных участков  снижает инвестиционную привлекательной земель в ЗАТО Железногорск, и как следствие препятствует  развитию земельного рынка  на территории ЗАТО Железногорск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результатом реализации мероприятий подпрограммы станет увеличение доли земельных участков, вовлеченных в хозяйственный оборот и повышение объема поступлений неналоговых доходов в бюджет, получаемых в виде арендной платы за землю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цель, задачи, этапы и сроки выполнения подпрограммы 2, показатели результативности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2 является создание  условий для эффективного управления и рационального использования  земель на территории ЗАТО Железногорск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подпрограммы 2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хозяйственный оборот земельных участков, находящихся в муниципальной собственности, а так же земельных участков, государственная собственность на которые не разграничен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й реализации муниципальной функции по управлению и распоряжению земельными ресурсами на территории ЗАТО Железногорск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2019 – 2021 годы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риведен в Приложении №1 к настоящей подпрограмме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2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2 осуществляет муниципальное казенное учреждение «Управление имуществом, землепользования и землеустройства»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упка товаров, работ и услуг</w:t>
      </w:r>
      <w:r>
        <w:rPr>
          <w:rFonts w:cs="Times New Roman" w:ascii="Times New Roman" w:hAnsi="Times New Roman"/>
          <w:sz w:val="28"/>
          <w:szCs w:val="28"/>
        </w:rPr>
        <w:t xml:space="preserve"> для муниципальных нужд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яется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действующим законодательством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униципальной функции по управлению и распоряжению земельными ресурсами на территории ЗАТО Железногорск осуществляется в соответствии с Уставом МКУ «УИЗиЗ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Администрация ЗАТО г.Железногорск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лучатель бюджетных средств по подпрограмме - муниципальное казенное учреждение «Управление имуществом, землепользования и землеустройства» (далее – МКУ «УИЗиЗ»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УИЗиЗ» осуществляет свои функции за счет ассигнований из бюджета ЗАТО г.Железногорск на финансовое обеспечение выполнения муниципальной функции и иные цел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бюджетных средств, с учетом выделяемых на реализацию подпрограммы средств ежегодно уточняет целевые показатели и затраты по мероприятиям подпрограммы.  При необходимости вносит предложения о внесении изменений в перечень и состав мероприятий, сроках их реализации в пределах утвержденных лимитов бюджетных ассигн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2 и контроль за ходом ее выполнения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2 осуществляет МКУ «УИЗиЗ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выполнения и оценку эффективности реализации подпрограммы 2 осуществляет КУМИ Администрации ЗАТО г.Железногорск  </w:t>
      </w:r>
    </w:p>
    <w:p>
      <w:pPr>
        <w:pStyle w:val="Head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Контроль за целевым и эффективным расходованием бюджетных средств осуществляет Администрация ЗАТО г.Железногорск.</w:t>
      </w:r>
    </w:p>
    <w:p>
      <w:pPr>
        <w:pStyle w:val="Heading"/>
        <w:spacing w:lineRule="auto" w:line="276"/>
        <w:ind w:firstLine="708"/>
        <w:jc w:val="both"/>
        <w:rPr/>
      </w:pPr>
      <w:r>
        <w:rPr/>
        <w:t>Муниципальное казенное учреждение «Управление имуществом, землепользования и землеустройства»:</w:t>
      </w:r>
    </w:p>
    <w:p>
      <w:pPr>
        <w:pStyle w:val="Heading"/>
        <w:spacing w:lineRule="auto" w:line="276"/>
        <w:ind w:firstLine="708"/>
        <w:jc w:val="both"/>
        <w:rPr/>
      </w:pPr>
      <w:r>
        <w:rPr/>
        <w:t>- обеспечивает своевременную и качественную реализацию подпрограммы, целевое и рациональное использование бюджетных средств;</w:t>
      </w:r>
    </w:p>
    <w:p>
      <w:pPr>
        <w:pStyle w:val="Heading"/>
        <w:spacing w:lineRule="auto" w:line="276"/>
        <w:ind w:firstLine="708"/>
        <w:jc w:val="both"/>
        <w:rPr/>
      </w:pPr>
      <w:r>
        <w:rPr/>
        <w:t xml:space="preserve">- при необходимости уточняет целевые индикативные показатели, с учетом </w:t>
      </w:r>
      <w:r>
        <w:rPr>
          <w:szCs w:val="28"/>
        </w:rPr>
        <w:t>утвержденных лимитов бюджетных ассигнований</w:t>
      </w:r>
      <w:r>
        <w:rPr/>
        <w:t xml:space="preserve"> и вносит  изменения в подпрограмму в установленном порядке;</w:t>
      </w:r>
    </w:p>
    <w:p>
      <w:pPr>
        <w:pStyle w:val="Heading"/>
        <w:spacing w:lineRule="auto" w:line="276"/>
        <w:ind w:firstLine="709"/>
        <w:jc w:val="both"/>
        <w:rPr/>
      </w:pPr>
      <w:r>
        <w:rPr/>
        <w:t>- в соответствии с «Порядком принятия решений о разработке,</w:t>
      </w:r>
      <w:r>
        <w:rPr>
          <w:szCs w:val="28"/>
        </w:rPr>
        <w:t xml:space="preserve"> формировании и реализации муниципальных программ ЗАТО Железногорск</w:t>
      </w:r>
      <w:r>
        <w:rPr/>
        <w:t>» представляет  разработчику программы всю необходимую информацию для подготовки отчетов о ходе реализации подпрограммы 2 и проведения оценки эффективности мероприятий, реализуемых МКУ УИЗиЗ» в срок и по форме, установленной разработчиком программы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 подпрограммы 2 выражается в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м и эффективном использовании земельных ресурсов ЗАТО Железногорск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и условий для развития регулируемого земельного рынка на территории ЗАТО Железногорск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объема поступающих в бюджет неналоговых доходов, получаемых в виде арендной платы за пользование земельными участ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реализация подпрограммы  2 позволит обеспечить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влечение в хозяйственный оборот 75 га земель, находящихся в муниципальной собственности и земель, государственная собственность на которые не разгранич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2 не повлечет за собой негативных экологических последствий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 2</w:t>
      </w:r>
    </w:p>
    <w:p>
      <w:pPr>
        <w:pStyle w:val="ConsPlusNormal"/>
        <w:widowControl/>
        <w:numPr>
          <w:ilvl w:val="0"/>
          <w:numId w:val="0"/>
        </w:numPr>
        <w:spacing w:lineRule="auto" w:line="276" w:before="12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2  представлен в Приложении № 2 к подпрограмме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дпрограммы 2 формируются за счет средств местного бюджета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2 за период  2019 – 2021 годов  составляет  </w:t>
      </w:r>
      <w:r>
        <w:rPr>
          <w:rFonts w:cs="Times New Roman" w:ascii="Times New Roman" w:hAnsi="Times New Roman"/>
          <w:sz w:val="27"/>
          <w:szCs w:val="27"/>
        </w:rPr>
        <w:t>44 771 010,00 рубля,  в том числе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2019 год –  15 123 670,00 рубл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14 823 670,00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21 год –  14 823 670,00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й бюджет – 0,00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евой бюджет – 0,00 руб.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- 0,00 руб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уководитель КУМ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</w:t>
        <w:tab/>
        <w:tab/>
        <w:tab/>
        <w:tab/>
        <w:t>Н.В. Дедова</w:t>
      </w:r>
    </w:p>
    <w:sectPr>
      <w:type w:val="nextPage"/>
      <w:pgSz w:w="11906" w:h="16838"/>
      <w:pgMar w:left="1418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34:00Z</dcterms:created>
  <dc:creator>verhoturova</dc:creator>
  <dc:description/>
  <cp:keywords/>
  <dc:language>en-US</dc:language>
  <cp:lastModifiedBy>Zaharova</cp:lastModifiedBy>
  <cp:lastPrinted>2018-11-09T16:13:00Z</cp:lastPrinted>
  <dcterms:modified xsi:type="dcterms:W3CDTF">2018-11-09T09:14:00Z</dcterms:modified>
  <cp:revision>7</cp:revision>
  <dc:subject/>
  <dc:title/>
</cp:coreProperties>
</file>